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02505538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12495015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